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86"/>
        <w:gridCol w:w="2393"/>
        <w:gridCol w:w="2393"/>
        <w:gridCol w:w="2393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bel the axes below with the appropriate variables and then draw a line showing whether there is a positive or negative correlation between the two variables.</w:t>
            </w:r>
            <w:r>
              <w:rPr>
                <w:sz w:val="22"/>
              </w:rPr>
              <w:t xml:space="preserve"> (6 points each)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9765" cy="482600"/>
                  <wp:effectExtent l="0" t="0" r="0" b="0"/>
                  <wp:docPr id="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5" r="-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22165" cy="482600"/>
                  <wp:effectExtent l="0" t="0" r="0" b="0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5" r="-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1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45965" cy="444500"/>
                  <wp:effectExtent l="0" t="0" r="0" b="0"/>
                  <wp:docPr id="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1" r="-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9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8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4865" cy="457200"/>
                  <wp:effectExtent l="0" t="0" r="0" b="0"/>
                  <wp:docPr id="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2585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units of measurement. (2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12.5 minutes = __________ sec</w:t>
        <w:tab/>
        <w:t>6) 3’7” = __________”</w:t>
        <w:tab/>
        <w:tab/>
        <w:t>7) 65” = _______’ _______”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83,570 mm=  ___________ km</w:t>
        <w:tab/>
        <w:t>9) 76 mg = ____________ g</w:t>
        <w:tab/>
        <w:t>10) 4.34 km = ___________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1m = __________ cm</w:t>
        <w:tab/>
        <w:tab/>
        <w:t>12) 3 days = __________ min</w:t>
        <w:tab/>
        <w:t>13) 1 kg = _____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3:25 PM – 8:10 PM = ______________ min</w:t>
        <w:tab/>
        <w:tab/>
        <w:t>15) 9:40 PM – 3:05 PM = ______________ mi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# 16 &amp; 17, list the interval as </w:t>
      </w:r>
      <w:r>
        <w:rPr>
          <w:b/>
        </w:rPr>
        <w:t xml:space="preserve">[starting time, ending time] </w:t>
      </w:r>
      <w:r>
        <w:rPr/>
        <w:t xml:space="preserve"> (4 pts each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48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7530" cy="15570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In which interval is Tom returning home?  [        ,      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) Which interval has the flattest slope?  In other words, in which interval is Tom moving the slowest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</w:t>
            </w:r>
            <w:r>
              <w:rPr/>
              <w:t>[        ,        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) List the two x-intercepts:  (        ,        ) &amp; (        ,       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atch each graph with the corresponding story.  (#18 -27 are 4 pts each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"/>
        <w:gridCol w:w="3175"/>
        <w:gridCol w:w="3191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C</w:t>
            </w:r>
          </w:p>
        </w:tc>
      </w:tr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4414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482725"/>
                  <wp:effectExtent l="0" t="0" r="0" b="0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785" cy="1499870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D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F</w:t>
            </w:r>
          </w:p>
        </w:tc>
      </w:tr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9770" cy="1474470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1473200"/>
                  <wp:effectExtent l="0" t="0" r="0" b="0"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5005" cy="1433195"/>
                  <wp:effectExtent l="0" t="0" r="0" b="0"/>
                  <wp:docPr id="1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Graph _____________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Graph 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) Graph _____________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4640" cy="271780"/>
                  <wp:effectExtent l="0" t="0" r="0" b="0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2890" cy="460375"/>
                  <wp:effectExtent l="0" t="0" r="0" b="0"/>
                  <wp:docPr id="1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4640" cy="634365"/>
                  <wp:effectExtent l="0" t="0" r="0" b="0"/>
                  <wp:docPr id="1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Graph _____________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 Graph 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 Graph _____________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165" cy="428625"/>
                  <wp:effectExtent l="0" t="0" r="0" b="0"/>
                  <wp:docPr id="1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5420" cy="49339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2890" cy="52641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3888105" cy="1721485"/>
            <wp:effectExtent l="0" t="0" r="0" b="0"/>
            <wp:wrapTight wrapText="right">
              <wp:wrapPolygon edited="0">
                <wp:start x="-50" y="0"/>
                <wp:lineTo x="-50" y="21358"/>
                <wp:lineTo x="21600" y="21358"/>
                <wp:lineTo x="21600" y="0"/>
                <wp:lineTo x="-50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se the graph for #25-27.</w:t>
      </w:r>
    </w:p>
    <w:p>
      <w:pPr>
        <w:pStyle w:val="Normal"/>
        <w:rPr/>
      </w:pPr>
      <w:r>
        <w:rPr/>
        <w:t>25) When is Harrison staying in on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What is the total distance that Harrison trav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What is Harrison’s speed in mi/hr from C</w:t>
      </w:r>
      <w:r>
        <w:rPr>
          <w:rFonts w:eastAsia="Wingdings" w:cs="Wingdings" w:ascii="Wingdings" w:hAnsi="Wingdings"/>
        </w:rPr>
        <w:t></w:t>
      </w:r>
      <w:r>
        <w:rPr/>
        <w:t>D?</w:t>
      </w:r>
      <w:r>
        <w:rPr/>
        <w:br w:type="textWrapping" w:clear="all"/>
      </w:r>
    </w:p>
    <w:p>
      <w:pPr>
        <w:sectPr>
          <w:headerReference w:type="even" r:id="rId24"/>
          <w:headerReference w:type="default" r:id="rId25"/>
          <w:type w:val="nextPage"/>
          <w:pgSz w:w="12240" w:h="15840"/>
          <w:pgMar w:left="1440" w:right="1440" w:gutter="0" w:header="720" w:top="776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514600" cy="172148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ONUS #1: Convert 30 m/s to miles/hr.</w:t>
      </w:r>
    </w:p>
    <w:p>
      <w:pPr>
        <w:pStyle w:val="Normal"/>
        <w:rPr>
          <w:sz w:val="22"/>
        </w:rPr>
      </w:pPr>
      <w:r>
        <w:rPr>
          <w:sz w:val="22"/>
        </w:rPr>
        <w:t>(3 p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cs="Cambria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BONUS #2:  Create a scaled drawing of a lot with the following dimensions: 60’ x 84’.  Use the grid on the left. </w:t>
      </w:r>
      <w:r>
        <w:rPr>
          <w:sz w:val="22"/>
        </w:rPr>
        <w:t>(3 pts)</w:t>
      </w:r>
    </w:p>
    <w:sectPr>
      <w:type w:val="continuous"/>
      <w:pgSz w:w="12240" w:h="15840"/>
      <w:pgMar w:left="1440" w:right="1440" w:gutter="0" w:header="720" w:top="776" w:footer="0" w:bottom="81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CGPS Coordinate Algebra</w:t>
      <w:tab/>
      <w:tab/>
      <w:tab/>
      <w:tab/>
      <w:tab/>
      <w:tab/>
      <w:t>Name:</w:t>
    </w:r>
  </w:p>
  <w:p>
    <w:pPr>
      <w:pStyle w:val="Normal"/>
      <w:rPr>
        <w:b/>
        <w:b/>
      </w:rPr>
    </w:pPr>
    <w:r>
      <w:rPr>
        <w:b/>
      </w:rPr>
      <w:t>Test 2</w:t>
      <w:tab/>
      <w:tab/>
      <w:tab/>
      <w:tab/>
      <w:tab/>
      <w:tab/>
      <w:tab/>
      <w:tab/>
      <w:tab/>
      <w:tab/>
      <w:t>Date:</w:t>
    </w:r>
  </w:p>
  <w:p>
    <w:pPr>
      <w:pStyle w:val="Normal"/>
      <w:jc w:val="center"/>
      <w:rPr>
        <w:u w:val="single"/>
      </w:rPr>
    </w:pPr>
    <w:r>
      <w:rPr>
        <w:u w:val="single"/>
      </w:rPr>
      <w:t>Reading &amp; Interpreting Graphs and Tabl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image" Target="media/image20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49:00Z</dcterms:created>
  <dc:creator>David Scott</dc:creator>
  <dc:description/>
  <cp:keywords/>
  <dc:language>en-US</dc:language>
  <cp:lastModifiedBy>David Scott</cp:lastModifiedBy>
  <dcterms:modified xsi:type="dcterms:W3CDTF">2013-09-13T10:15:00Z</dcterms:modified>
  <cp:revision>4</cp:revision>
  <dc:subject/>
  <dc:title/>
</cp:coreProperties>
</file>